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245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8" w:leader="none"/>
        </w:tabs>
        <w:autoSpaceDE w:val="false"/>
        <w:ind w:left="4956" w:hanging="0"/>
        <w:jc w:val="center"/>
        <w:outlineLvl w:val="4"/>
        <w:rPr>
          <w:szCs w:val="28"/>
        </w:rPr>
      </w:pPr>
      <w:r>
        <w:rPr>
          <w:szCs w:val="28"/>
        </w:rPr>
        <w:t>от 26.10.2023 года № 221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применения целевых статей расходов бюджетной классифик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Российской Федерации в части, относящейся к  бюдже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оводеревянковского сельского поселения Каневского района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Cs w:val="28"/>
        </w:rPr>
        <w:t>начиная с  2024 год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Настоящие Прав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утверждают единую структуру кода целевой статьи для отражения направления бюджетных ассигнований на реализацию муниципальных программ Новодеревянковского сельского поселения Каневского района (далее- поселение) и непрограммных направлений деятельности органов местного самоуправления  (в целях настоящих Правил - непрограммные направления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авливают порядок применения целевых статей классификации расходов бюджета Новодеревянковского сельского поселения Каневского расхода (далее – расходов бюджета), а также расходов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Новодеревянковского сельского поселения Каневского района (далее – бюджет посе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Целевые статьи расходов бюджета Новодеревянковского сельского поселения Каневского района (далее – бюджет поселения) обеспечивают привязку бюджетных ассигнований бюджета поселения к муниципальным  программам Новодеревянковского сельского поселения Каневского района, их подпрограммам, основным мероприятиям, ведомственным целевым программам, и (или) непрограммным направлениям деятельности (функциям) органов местного самоуправ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) код программного (непрограммного) направления расходов (8-9 разряды кода классификации расходов бюджетов), предназначен для кодирования муниципальных программ Новодеревянковского сельского поселения Каневского района,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) код подпрограммы (10 разряд кода классификации расходов бюджетов), предназначен для кодирования подпрограмм муниципальных программ Новодеревянковского сельского поселения Каневского района предусмотренных в рамках муниципальных программ Новодеревянковского сельского поселения Каневского района, а также для кодирования подпрограмм в рамках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) код основного мероприятия (11-12 разряды кода классификации расходов бюджетов), предназначенный для кодирования основных мероприятий (ведомственных целевых программ) в рамках подпрограмм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) 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Целевая стать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Программное (непрограммное) направление расходов </w:t>
        <w:tab/>
        <w:t xml:space="preserve">Подпрограмма </w:t>
        <w:tab/>
        <w:t xml:space="preserve">Основное мероприятие </w:t>
        <w:tab/>
        <w:t xml:space="preserve">Направление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8 </w:t>
        <w:tab/>
        <w:t xml:space="preserve">9 </w:t>
        <w:tab/>
        <w:t xml:space="preserve">10 </w:t>
        <w:tab/>
        <w:t xml:space="preserve">11 </w:t>
        <w:tab/>
        <w:t xml:space="preserve">12 </w:t>
        <w:tab/>
        <w:t xml:space="preserve">13 </w:t>
        <w:tab/>
        <w:t xml:space="preserve">14 </w:t>
        <w:tab/>
        <w:t xml:space="preserve">15 </w:t>
        <w:tab/>
        <w:t xml:space="preserve">16 </w:t>
        <w:tab/>
        <w:t xml:space="preserve">17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1 – 11 для отражения муниципальных программ Новодеревянковского сельского поселения Каневского района в соответствии с перечнем, утвержденным постановлением администрации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0 – 99 для отражения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Новодеревянковского сельского поселения Каневского района или детализации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подпрограмм формируются с применением буквенно-цифрового ряда: 1, 2, 3, 4, 5, 6, 7, 8, 9, А, Б, В, Г, Д, Е, Ж, И, К, Л, М, Н, О, П, Р, С, Т, У, Ф, Ц, Ч, Ш, Щ, Э, Ю, Я, D, F, G, I, J, L, N, Q, R, S, U, V, W, Y, Z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Новодеревянковского сельского 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Новодеревянковского сельского поселения Каневского района и конкретизации отдельных мероприятий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основным мероприятием (ведомственной целевой программой) подпрограммы муниципальных программ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0 00 00000</w:t>
        <w:tab/>
        <w:t>Муниципальная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00 00000</w:t>
        <w:tab/>
        <w:t>Подпрограмма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XX 00000</w:t>
        <w:tab/>
        <w:t xml:space="preserve">Основное мероприятие подпрограммы муниципальных программ Новодеревянковского сельского поселения Каневского района , ведомственная целевая программ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XX X XX XXXXX</w:t>
        <w:tab/>
        <w:t>Направление расходов на реализацию основного мероприятия подпрограммы муниципальных программ Новодеревянковского сельского поселения Каневского района, ведомствен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непрограммными направлениями деятельности органов местного самоуправления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0 00 00000</w:t>
        <w:tab/>
        <w:t>Непрограммное направлени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X 00 00000</w:t>
        <w:tab/>
        <w:t xml:space="preserve">Непрограммное направление расхо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5X X 00 XXXXX</w:t>
        <w:tab/>
        <w:t>Направления реализации непрограммных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направлений расходов формируются с применением цифрового ряда: 1, 2, 3, 4, 5, 6, 7, 8, 9, 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еречень универсальных направлений расходов, которые могут применяться в различных целевых статьях, как «Универсальные направления расходов», увязываемые с целевыми статьями подпрограмм муниципальных программ Новодеревянковского сельского поселения Каневского района, непрограммными направлениями расходов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е выполнения функций органами местного самоуправления Новодеревянковского сельского поселения Каневского района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010 «Приобретение муниципальными учреждениями движимого имуществ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00020 «Осуществление муниципальными учреждениями капитального ремонт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190 «Расходы на обеспечение функций представительного органа и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я мероприятий и (или) обособленных функций органов местного самоуправления Новодеревянковского сельского поселения Каневского района и находящихся в их ведении муниципальных учреждений, для отражения которых настоящими Правилами не предусмотрены обособленные направления расходов, подлежат отражению по соответствующим целевым статьям, содержащих направление расходов 9999 "Реализация других мероприятий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2. Порядок отражения расходов бюджетов, финансов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которых осуществляется за счет межбюджетных трансфер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имеющих целевое назначени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. В настоящем разделе установлен порядок установления в 14–17 разрядах кода целевых статей расходов бюджетов  (далее – кода направления расходов бюджет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1) по отражению расходов бюджета Новодеревянковского сельского поселения Каневского района, направленных н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осуществляется из бюджета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необходимых для полного исполнения  расходных обязательств Новодеревянковского сельского поселения Каневского района, принятых в целях исполнения переданных полномочий Российской Федерации 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по предоставлению межбюджетных трансфертов районному бюджету из бюджета поселения, в том числе на реализацию расходов, указанных в настоящем подпун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2) по отражению расходов бюджетов поселений, направленных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- исполнение расходных обязательств, финансовое обеспечение которых осуществляется из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принятых в целях исполнения переданных полномочий Российской Федерации и Краснодарского края сверх объёмов субвенций из бюджета другого уров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. В рамках направлений расходов, отражающих расходы бюджета поселения  в части межбюджетных трансфертов, имеющих целевое назначение, предоставляемых из бюджета поселения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соответствующем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. Коды направлений расходов бюджета Новодеревянковского сельского поселения Каневского района (14-17 разряды) со значением 00010-19990, 20010-29990, используются исключительно для отражения расходов бюджета Новодеревянковского сельского поселения за счет налоговых и неналоговых доходов и источников финансирования дефицита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.</w:t>
      </w:r>
      <w:r>
        <w:rPr/>
        <w:t xml:space="preserve"> Коды направления расходов, применяемых для выполнение условий софинансирования расходных обязательств, финансовое обеспечение которых частично осуществляется из бюджетов другого уровня, кодируются так, код направления , по которому отражается расход на предоставления субсидий из бюджетов других уровней в 13 разряде, в коде направления расходов поселения добавляет буква </w:t>
      </w:r>
      <w:r>
        <w:rPr>
          <w:lang w:val="en-US"/>
        </w:rPr>
        <w:t>S</w:t>
      </w:r>
      <w:r>
        <w:rPr/>
        <w:t xml:space="preserve">. Например, код направление расходов краевого бюджета на реализацию государственная программа Краснодарского края "Развитие сети автомобильных дорог Краснодарского края", подпрограммы «Строительство, реконструкция, капитальный ремонт и ремонт автомобильных дорог местного значения на территории Краснодарского края» - </w:t>
      </w:r>
      <w:r>
        <w:rPr>
          <w:lang w:val="en-US"/>
        </w:rPr>
        <w:t>S</w:t>
      </w:r>
      <w:r>
        <w:rPr/>
        <w:t xml:space="preserve">2440 и  на софинирование из бюджета поселения  - </w:t>
      </w:r>
      <w:r>
        <w:rPr>
          <w:lang w:val="en-US"/>
        </w:rPr>
        <w:t>S</w:t>
      </w:r>
      <w:r>
        <w:rPr/>
        <w:t>2440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Fonts w:ascii="Roboto;Times New Roman" w:hAnsi="Roboto;Times New Roman" w:cs="Roboto;Times New Roman"/>
          <w:color w:val="000000"/>
          <w:szCs w:val="28"/>
        </w:rPr>
      </w:pPr>
      <w:r>
        <w:rPr>
          <w:szCs w:val="28"/>
        </w:rPr>
        <w:t>5. Коды направления расходов бюджета 30010 - 39990 и 50010 - 59990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24 мая 2022 г. N 82н «О Порядке формирования и применения кодов бюджетной классификации Российской Федерации, их структуре и принципах назначения» и приказом</w:t>
      </w:r>
      <w:r>
        <w:rPr>
          <w:rFonts w:cs="Roboto;Times New Roman" w:ascii="Roboto;Times New Roman" w:hAnsi="Roboto;Times New Roman"/>
          <w:color w:val="000000"/>
          <w:szCs w:val="28"/>
        </w:rPr>
        <w:t xml:space="preserve"> Минфина России от 1 июня 2023 г. № 80н «Об утверждении кодов (перечней кодов) бюджетной классификации Российской Федерации на 2024 год (на 2024 год и на плановый период 2025 и 2026 годов)»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6. Коды направления расходов бюджета </w:t>
      </w:r>
      <w:r>
        <w:rPr>
          <w:szCs w:val="28"/>
          <w:lang w:val="en-US"/>
        </w:rPr>
        <w:t>S</w:t>
      </w:r>
      <w:r>
        <w:rPr>
          <w:szCs w:val="28"/>
        </w:rPr>
        <w:t xml:space="preserve">0010 – </w:t>
      </w:r>
      <w:r>
        <w:rPr>
          <w:szCs w:val="28"/>
          <w:lang w:val="en-US"/>
        </w:rPr>
        <w:t>S</w:t>
      </w:r>
      <w:r>
        <w:rPr>
          <w:szCs w:val="28"/>
        </w:rPr>
        <w:t>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 Расходы бюджета Новодеревянковского сельского поселения в рамках программ, подпрограмм, а также направления расходов, для отражения которых предусмотрены отдельные направления расходов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7.1. Перечень и коды программ и подпрограмм Новодеревянковского сельского поселения Каневского района утверждены отдельны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2. Перечень и коды направлений расходов Новодеревянковского сельского поселения установлены в приложении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8. Перечень и  коды целевых статей и правила  отнесения целевых статей расходов  бюджета Новодеревянковского сельского поселения Каневского района  на 2024 год, представлены в приложении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9. Внесение изменений и утверждение их в Перечне осуществляется на основании предложений главных распорядителей (распорядителей)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Cs w:val="28"/>
        </w:rPr>
        <w:t xml:space="preserve">Начальник отдела учета и отчетности                                                    Е.В. Мулява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52:00Z</dcterms:created>
  <dc:creator>Лариса</dc:creator>
  <dc:description/>
  <cp:keywords/>
  <dc:language>en-US</dc:language>
  <cp:lastModifiedBy>USER</cp:lastModifiedBy>
  <cp:lastPrinted>2022-10-24T16:12:00Z</cp:lastPrinted>
  <dcterms:modified xsi:type="dcterms:W3CDTF">2023-10-27T12:52:00Z</dcterms:modified>
  <cp:revision>2</cp:revision>
  <dc:subject/>
  <dc:title>ПРИЛОЖЕНИЕ</dc:title>
</cp:coreProperties>
</file>